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Sport Osób z Niepełnosprawnościam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iedza  na temat sportu osób z niepełnosprawnością. Umiejętności studenta do prowadzenia treningu sportowego z udziałem osób z różnym rodzajem niepełnosprawności. Wiedza i umiejętności studenta do organizacji zawodów sportowych osób z niepełnosprawnością.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C.W12, C.W1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 C.U1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1, OK_K0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(kontaktowe:35, bezkontaktowe: 1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liczenie pisemne test wielokrotnego wyboru, dyskus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okaz/ zaliczenie praktycz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45:00Z</dcterms:modified>
  <cp:revision>9</cp:revision>
  <dc:subject/>
  <dc:title>Karta modułu/przedmiotu</dc:title>
</cp:coreProperties>
</file>